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7 мая 2019 г. № 1513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Гагарина, д. 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1, общая площадь 8,8 кв.м, кадастровый номер 29:22:040712:1600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Архангельск, Октябрьский территориальный округ, ул. Гагарина, д. 1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250 000,00 руб., в том числе НДС – 41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8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6:50:00Z</dcterms:modified>
  <cp:revision>3</cp:revision>
  <dc:subject/>
  <dc:title>ГЛАВА МУНИЦИПАЛЬНОГО ОБРАЗОВАНИЯ</dc:title>
</cp:coreProperties>
</file>